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SWEET POTATO ROASTED WITH LEMON, RED ONIONS AND SPICES (recipe from Julie Le Clerc – More Simple Café Foo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ric measuring spoons and liquid measuring large 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eler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kumara, peel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lemons, cut into wedg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red onions, peeled and cut into wedg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whole cloves garlic, unpeel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bay lea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paprika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teaspoon chilli powd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fresh thym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wholegrain mustar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tablespoons olive 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 sal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shly ground pepp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heat oven to 200</w:t>
            </w:r>
            <w:r>
              <w:rPr>
                <w:rFonts w:cs="Cambria" w:ascii="Cambria" w:hAnsi="Cambria"/>
                <w:sz w:val="28"/>
                <w:szCs w:val="28"/>
              </w:rPr>
              <w:t>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Cut kumara into small, even-sized wedges and parboil for 2 minutes.  Drain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lace kumara, lemons, onions, whole garlic cloves and bay leaves in a roasting p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Mix remaining ingredients together and pour over vegetables.  Toss well to co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Roast for 20-30 minutes until kumara is tender and golden brow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erve hot as a vegetable or cold as a salad.</w:t>
            </w:r>
          </w:p>
          <w:p>
            <w:pPr>
              <w:pStyle w:val="Normal"/>
              <w:spacing w:before="0" w:after="20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08:00Z</dcterms:created>
  <dc:creator>Jiuan Jiuan Kok</dc:creator>
  <dc:description/>
  <cp:keywords/>
  <dc:language>en-US</dc:language>
  <cp:lastModifiedBy>john  wilson</cp:lastModifiedBy>
  <cp:lastPrinted>2010-06-28T22:26:00Z</cp:lastPrinted>
  <dcterms:modified xsi:type="dcterms:W3CDTF">2010-06-28T10:30:00Z</dcterms:modified>
  <cp:revision>5</cp:revision>
  <dc:subject/>
  <dc:title/>
</cp:coreProperties>
</file>